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Yaldevi" w:hAnsi="Yaldevi" w:cs="Yaldevi"/>
        </w:rPr>
      </w:pPr>
      <w:r>
        <w:rPr>
          <w:rFonts w:cs="Yaldevi" w:ascii="Yaldevi" w:hAnsi="Yaldevi"/>
          <w:lang w:val="en-US" w:eastAsia="en-US" w:bidi="ar-SA"/>
        </w:rPr>
        <w:drawing>
          <wp:inline distT="0" distB="0" distL="0" distR="0">
            <wp:extent cx="2299335" cy="715645"/>
            <wp:effectExtent l="0" t="0" r="0" b="0"/>
            <wp:docPr id="1"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8" descr=""/>
                    <pic:cNvPicPr>
                      <a:picLocks noChangeAspect="1" noChangeArrowheads="1"/>
                    </pic:cNvPicPr>
                  </pic:nvPicPr>
                  <pic:blipFill>
                    <a:blip r:embed="rId2"/>
                    <a:srcRect l="-4" t="-11" r="-4" b="-11"/>
                    <a:stretch>
                      <a:fillRect/>
                    </a:stretch>
                  </pic:blipFill>
                  <pic:spPr bwMode="auto">
                    <a:xfrm>
                      <a:off x="0" y="0"/>
                      <a:ext cx="2299335" cy="715645"/>
                    </a:xfrm>
                    <a:prstGeom prst="rect">
                      <a:avLst/>
                    </a:prstGeom>
                  </pic:spPr>
                </pic:pic>
              </a:graphicData>
            </a:graphic>
          </wp:inline>
        </w:drawing>
      </w:r>
    </w:p>
    <w:p>
      <w:pPr>
        <w:pStyle w:val="Standard"/>
        <w:rPr>
          <w:rFonts w:ascii="Yaldevi" w:hAnsi="Yaldevi" w:cs="Yaldevi"/>
        </w:rPr>
      </w:pPr>
      <w:r>
        <w:rPr>
          <w:rFonts w:cs="Yaldevi" w:ascii="Yaldevi" w:hAnsi="Yaldevi"/>
        </w:rPr>
      </w:r>
    </w:p>
    <w:p>
      <w:pPr>
        <w:pStyle w:val="Standard"/>
        <w:spacing w:lineRule="auto" w:line="256" w:before="0" w:after="270"/>
        <w:ind w:left="-5" w:hanging="10"/>
        <w:rPr>
          <w:rFonts w:ascii="Yaldevi" w:hAnsi="Yaldevi" w:cs="Yaldevi"/>
        </w:rPr>
      </w:pPr>
      <w:r>
        <w:rPr>
          <w:rFonts w:eastAsia="Times New Roman" w:cs="Yaldevi" w:ascii="Yaldevi" w:hAnsi="Yaldevi"/>
          <w:b/>
        </w:rPr>
        <w:t>DEPARTAMENT D’EXPRESSIÓ I ESPORTS: Educació Física</w:t>
      </w:r>
    </w:p>
    <w:p>
      <w:pPr>
        <w:pStyle w:val="Standard"/>
        <w:spacing w:lineRule="auto" w:line="256" w:before="0" w:after="270"/>
        <w:ind w:left="-5" w:hanging="10"/>
        <w:rPr>
          <w:rFonts w:ascii="Yaldevi" w:hAnsi="Yaldevi" w:cs="Yaldevi"/>
        </w:rPr>
      </w:pPr>
      <w:r>
        <w:rPr>
          <w:rFonts w:eastAsia="Times New Roman" w:cs="Yaldevi" w:ascii="Yaldevi" w:hAnsi="Yaldevi"/>
          <w:b/>
        </w:rPr>
        <w:t>CRITERIS D’AVALUACIÓ</w:t>
      </w:r>
    </w:p>
    <w:p>
      <w:pPr>
        <w:pStyle w:val="Standard"/>
        <w:spacing w:lineRule="auto" w:line="256" w:before="0" w:after="270"/>
        <w:ind w:left="-5" w:hanging="10"/>
        <w:jc w:val="both"/>
        <w:rPr>
          <w:rFonts w:ascii="Yaldevi" w:hAnsi="Yaldevi" w:cs="Yaldevi"/>
        </w:rPr>
      </w:pPr>
      <w:r>
        <w:rPr>
          <w:rFonts w:eastAsia="Yaldevi" w:cs="Yaldevi" w:ascii="Yaldevi" w:hAnsi="Yaldevi"/>
          <w:b/>
        </w:rPr>
        <w:t xml:space="preserve"> </w:t>
      </w:r>
      <w:r>
        <w:rPr>
          <w:rFonts w:eastAsia="Times New Roman" w:cs="Yaldevi" w:ascii="Yaldevi" w:hAnsi="Yaldevi"/>
        </w:rPr>
        <w:t>La finalitat del present document és establir un marc consensuat pels departaments didàctics que tingui com a objectiu organitzar el procés d’avaluació per tal d’assolir la millora del procés d’aprenentatge dels alumnes del centre. L’avaluació en educació física ha de ser reguladora, contínua, formadora i compartida, i estarà dirigida cap a la millora de l’aprenentatge de l’alumnat a través de la seva participació, reflexió i autoregulació. L’alumnat és avaluat en funció del grau d’assoliment dels criteris d‘avaluació que, al seu torn, concreten el desenvolupament de les competències específiques de la matèria. En la matèria Educació Física es treballen un total de 5 competències específiques, que són la concreció dels indicadors operatius de les competències clau definits al perfil competencial de sortida de l’alumnat al final de l’educació bàsica.</w:t>
      </w:r>
    </w:p>
    <w:p>
      <w:pPr>
        <w:pStyle w:val="Standard"/>
        <w:jc w:val="both"/>
        <w:rPr>
          <w:rFonts w:ascii="Yaldevi" w:hAnsi="Yaldevi" w:cs="Yaldevi"/>
        </w:rPr>
      </w:pPr>
      <w:r>
        <w:rPr>
          <w:rFonts w:cs="Yaldevi" w:ascii="Yaldevi" w:hAnsi="Yaldevi"/>
        </w:rPr>
        <w:t>- Durant el curs es realitzaran les següents sessions d’avaluació: inicial, de seguiment o parcials –una per trimestre-, final (que coincidirà amb la de seguiment del tercer trimestre) i extraordinària.</w:t>
      </w:r>
    </w:p>
    <w:p>
      <w:pPr>
        <w:pStyle w:val="Standard"/>
        <w:jc w:val="both"/>
        <w:rPr>
          <w:rFonts w:ascii="Yaldevi" w:hAnsi="Yaldevi" w:cs="Yaldevi"/>
        </w:rPr>
      </w:pPr>
      <w:r>
        <w:rPr>
          <w:rFonts w:cs="Yaldevi" w:ascii="Yaldevi" w:hAnsi="Yaldevi"/>
        </w:rPr>
        <w:t>- L’avaluació ha de ser global (valoració general del procés d’aprenentatge), contínua (observació i seguiment de l’alumne durant el procés d’aprenentatge) i diferenciada (atenent a la diversitat i necessitat dels alumnes)</w:t>
      </w:r>
    </w:p>
    <w:p>
      <w:pPr>
        <w:pStyle w:val="Standard"/>
        <w:jc w:val="both"/>
        <w:rPr>
          <w:rFonts w:ascii="Yaldevi" w:hAnsi="Yaldevi" w:cs="Yaldevi"/>
        </w:rPr>
      </w:pPr>
      <w:r>
        <w:rPr>
          <w:rFonts w:cs="Yaldevi" w:ascii="Yaldevi" w:hAnsi="Yaldevi"/>
        </w:rPr>
        <w:t>- Els alumnes i les famílies han de conèixer els objectius i els criteris i procediments amb els que seran avaluats. En aquest sentit els criteris es faran públics en la web del centre: iesjulioantonio.cat</w:t>
      </w:r>
    </w:p>
    <w:p>
      <w:pPr>
        <w:pStyle w:val="Standard"/>
        <w:jc w:val="both"/>
        <w:rPr>
          <w:rFonts w:ascii="Yaldevi" w:hAnsi="Yaldevi" w:cs="Yaldevi"/>
        </w:rPr>
      </w:pPr>
      <w:r>
        <w:rPr>
          <w:rFonts w:cs="Yaldevi" w:ascii="Yaldevi" w:hAnsi="Yaldevi"/>
        </w:rPr>
        <w:t>- El departaments didàctics establiran quines competències dels àmbits prioritzaran per cada curs de l’etapa, en funció dels objectius d’aprenentatge establerts. Així mateix, acordaran quines activitats s’utilitzaran com a instruments d’avaluació. Aquestes activitats s’ajustaran a les competències i àmbits esmentats d’acord amb el curs corresponent, alhora que se’ls hi atribuirà un valor a partir del qual s’avaluarà el grau d’assoliment de les competències.</w:t>
      </w:r>
    </w:p>
    <w:p>
      <w:pPr>
        <w:pStyle w:val="Standard"/>
        <w:jc w:val="both"/>
        <w:rPr>
          <w:rFonts w:ascii="Yaldevi" w:hAnsi="Yaldevi" w:cs="Yaldevi"/>
        </w:rPr>
      </w:pPr>
      <w:r>
        <w:rPr>
          <w:rFonts w:cs="Yaldevi" w:ascii="Yaldevi" w:hAnsi="Yaldevi"/>
        </w:rPr>
        <w:t>- S’haurà de consensuar des de la Coord. Pedagògica la priorització de les competències en àmbits associats a les matèries i dels àmbits transversals i criteris i instruments d’avaluació que es faran  per tal d’avaluar-ne l’assoliment.</w:t>
      </w:r>
    </w:p>
    <w:p>
      <w:pPr>
        <w:pStyle w:val="Standard"/>
        <w:spacing w:lineRule="auto" w:line="256" w:before="0" w:after="270"/>
        <w:ind w:left="-5" w:hanging="10"/>
        <w:jc w:val="both"/>
        <w:rPr>
          <w:rFonts w:ascii="Yaldevi" w:hAnsi="Yaldevi" w:cs="Yaldevi"/>
        </w:rPr>
      </w:pPr>
      <w:r>
        <w:rPr>
          <w:rFonts w:eastAsia="Times New Roman" w:cs="Yaldevi" w:ascii="Yaldevi" w:hAnsi="Yaldevi"/>
        </w:rPr>
        <w:t>- La Comissió d’Orientació Pedagògica establirà, en coordinació amb l’Equip Docent, les eines i mesures per donar resposta a situacions singulars d’alumnes que presenten necessitats educatives i  personals específiques. Aquest Pla Individualitzat determinarà els criteris d’avaluació en funció dels objectius d’aprenentatge i les competències acordades.</w:t>
      </w:r>
    </w:p>
    <w:p>
      <w:pPr>
        <w:pStyle w:val="Standard"/>
        <w:spacing w:lineRule="auto" w:line="256" w:before="0" w:after="270"/>
        <w:ind w:left="-5" w:hanging="10"/>
        <w:rPr>
          <w:rFonts w:ascii="Yaldevi" w:hAnsi="Yaldevi" w:cs="Yaldevi"/>
        </w:rPr>
      </w:pPr>
      <w:r>
        <w:rPr>
          <w:rFonts w:cs="Yaldevi" w:ascii="Yaldevi" w:hAnsi="Yaldevi"/>
        </w:rPr>
      </w:r>
    </w:p>
    <w:p>
      <w:pPr>
        <w:pStyle w:val="Standard"/>
        <w:spacing w:lineRule="auto" w:line="256" w:before="0" w:after="270"/>
        <w:ind w:left="-5" w:hanging="10"/>
        <w:rPr>
          <w:rFonts w:ascii="Yaldevi" w:hAnsi="Yaldevi" w:cs="Yaldevi"/>
        </w:rPr>
      </w:pPr>
      <w:r>
        <w:rPr>
          <w:rFonts w:cs="Yaldevi" w:ascii="Yaldevi" w:hAnsi="Yaldevi"/>
        </w:rPr>
      </w:r>
    </w:p>
    <w:tbl>
      <w:tblPr>
        <w:tblW w:w="9638" w:type="dxa"/>
        <w:jc w:val="left"/>
        <w:tblInd w:w="0" w:type="dxa"/>
        <w:tblLayout w:type="fixed"/>
        <w:tblCellMar>
          <w:top w:w="55" w:type="dxa"/>
          <w:left w:w="55" w:type="dxa"/>
          <w:bottom w:w="55" w:type="dxa"/>
          <w:right w:w="55" w:type="dxa"/>
        </w:tblCellMar>
      </w:tblPr>
      <w:tblGrid>
        <w:gridCol w:w="2490"/>
        <w:gridCol w:w="3935"/>
        <w:gridCol w:w="3213"/>
      </w:tblGrid>
      <w:tr>
        <w:trPr/>
        <w:tc>
          <w:tcPr>
            <w:tcW w:w="2490" w:type="dxa"/>
            <w:tcBorders>
              <w:top w:val="single" w:sz="4" w:space="0" w:color="000000"/>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COMPETÈNCIES</w:t>
            </w:r>
          </w:p>
        </w:tc>
        <w:tc>
          <w:tcPr>
            <w:tcW w:w="7148"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Yaldevi" w:hAnsi="Yaldevi" w:cs="Yaldevi"/>
                <w:color w:val="000000"/>
              </w:rPr>
            </w:pPr>
            <w:r>
              <w:rPr>
                <w:rFonts w:cs="Yaldevi" w:ascii="Yaldevi" w:hAnsi="Yaldevi"/>
                <w:color w:val="000000"/>
              </w:rPr>
              <w:t>CRITERIS D’AVALUACIÓ</w:t>
            </w:r>
          </w:p>
        </w:tc>
      </w:tr>
      <w:tr>
        <w:trPr/>
        <w:tc>
          <w:tcPr>
            <w:tcW w:w="2490" w:type="dxa"/>
            <w:tcBorders>
              <w:left w:val="single" w:sz="4" w:space="0" w:color="000000"/>
              <w:bottom w:val="single" w:sz="4" w:space="0" w:color="000000"/>
            </w:tcBorders>
          </w:tcPr>
          <w:p>
            <w:pPr>
              <w:pStyle w:val="TableContents"/>
              <w:snapToGrid w:val="false"/>
              <w:jc w:val="center"/>
              <w:rPr>
                <w:rFonts w:ascii="Yaldevi" w:hAnsi="Yaldevi" w:cs="Yaldevi"/>
                <w:color w:val="000000"/>
              </w:rPr>
            </w:pPr>
            <w:r>
              <w:rPr>
                <w:rFonts w:cs="Yaldevi" w:ascii="Yaldevi" w:hAnsi="Yaldevi"/>
                <w:color w:val="000000"/>
              </w:rPr>
            </w:r>
          </w:p>
        </w:tc>
        <w:tc>
          <w:tcPr>
            <w:tcW w:w="3935"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1R – 2N ESO</w:t>
            </w:r>
          </w:p>
        </w:tc>
        <w:tc>
          <w:tcPr>
            <w:tcW w:w="3213" w:type="dxa"/>
            <w:tcBorders>
              <w:left w:val="single" w:sz="4" w:space="0" w:color="000000"/>
              <w:bottom w:val="single" w:sz="4" w:space="0" w:color="000000"/>
              <w:right w:val="single" w:sz="4" w:space="0" w:color="000000"/>
            </w:tcBorders>
          </w:tcPr>
          <w:p>
            <w:pPr>
              <w:pStyle w:val="TableContents"/>
              <w:jc w:val="center"/>
              <w:rPr>
                <w:rFonts w:ascii="Yaldevi" w:hAnsi="Yaldevi" w:cs="Yaldevi"/>
                <w:color w:val="000000"/>
              </w:rPr>
            </w:pPr>
            <w:r>
              <w:rPr>
                <w:rFonts w:cs="Yaldevi" w:ascii="Yaldevi" w:hAnsi="Yaldevi"/>
                <w:color w:val="000000"/>
              </w:rPr>
              <w:t>3R – 4T ESO</w:t>
            </w:r>
          </w:p>
        </w:tc>
      </w:tr>
      <w:tr>
        <w:trPr/>
        <w:tc>
          <w:tcPr>
            <w:tcW w:w="2490"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1</w:t>
            </w:r>
          </w:p>
        </w:tc>
        <w:tc>
          <w:tcPr>
            <w:tcW w:w="3935" w:type="dxa"/>
            <w:tcBorders>
              <w:left w:val="single" w:sz="4" w:space="0" w:color="000000"/>
              <w:bottom w:val="single" w:sz="4" w:space="0" w:color="000000"/>
            </w:tcBorders>
          </w:tcPr>
          <w:p>
            <w:pPr>
              <w:pStyle w:val="TableContents"/>
              <w:rPr>
                <w:rFonts w:ascii="Yaldevi" w:hAnsi="Yaldevi" w:cs="Yaldevi"/>
                <w:color w:val="000000"/>
              </w:rPr>
            </w:pPr>
            <w:r>
              <w:rPr>
                <w:rFonts w:cs="Yaldevi" w:ascii="Yaldevi" w:hAnsi="Yaldevi"/>
                <w:color w:val="000000"/>
              </w:rPr>
              <w:t>1.1 Executar activitats i exercicis orientats a l’adquisició d’un estil de vida actiu i saludable.</w:t>
            </w:r>
          </w:p>
          <w:p>
            <w:pPr>
              <w:pStyle w:val="TableContents"/>
              <w:rPr>
                <w:rFonts w:ascii="Yaldevi" w:hAnsi="Yaldevi" w:cs="Yaldevi"/>
                <w:color w:val="000000"/>
              </w:rPr>
            </w:pPr>
            <w:r>
              <w:rPr>
                <w:rFonts w:cs="Yaldevi" w:ascii="Yaldevi" w:hAnsi="Yaldevi"/>
                <w:color w:val="000000"/>
              </w:rPr>
              <w:t>1.2 Identificar els elements d’un pla de treball de la condició física a través de la pràctica motriu.</w:t>
            </w:r>
          </w:p>
          <w:p>
            <w:pPr>
              <w:pStyle w:val="TableContents"/>
              <w:rPr>
                <w:rFonts w:ascii="Yaldevi" w:hAnsi="Yaldevi" w:cs="Yaldevi"/>
                <w:color w:val="000000"/>
              </w:rPr>
            </w:pPr>
            <w:r>
              <w:rPr>
                <w:rFonts w:cs="Yaldevi" w:ascii="Yaldevi" w:hAnsi="Yaldevi"/>
                <w:color w:val="000000"/>
              </w:rPr>
              <w:t>1.3 Incorporar hàbits saludables (alimentació i hidratació, descans, educació postural, relaxació i higiene) valorant la millora integral.</w:t>
            </w:r>
          </w:p>
          <w:p>
            <w:pPr>
              <w:pStyle w:val="TableContents"/>
              <w:rPr>
                <w:rFonts w:ascii="Yaldevi" w:hAnsi="Yaldevi" w:cs="Yaldevi"/>
                <w:color w:val="000000"/>
              </w:rPr>
            </w:pPr>
            <w:r>
              <w:rPr>
                <w:rFonts w:cs="Yaldevi" w:ascii="Yaldevi" w:hAnsi="Yaldevi"/>
                <w:color w:val="000000"/>
              </w:rPr>
              <w:t>1.4 Aplicar els protocols d’actuació de prevenció i intervenció en accidents i mesures bàsiques de primers auxilis.</w:t>
            </w:r>
          </w:p>
          <w:p>
            <w:pPr>
              <w:pStyle w:val="TableContents"/>
              <w:rPr>
                <w:rFonts w:ascii="Yaldevi" w:hAnsi="Yaldevi" w:cs="Yaldevi"/>
                <w:color w:val="000000"/>
              </w:rPr>
            </w:pPr>
            <w:r>
              <w:rPr>
                <w:rFonts w:cs="Yaldevi" w:ascii="Yaldevi" w:hAnsi="Yaldevi"/>
                <w:color w:val="000000"/>
              </w:rPr>
              <w:t>1.5 Utilitzar recursos i aplicacions digitals per a la pràctica d’activitat física i l’adquisició d’hàbits saludables.</w:t>
            </w:r>
          </w:p>
        </w:tc>
        <w:tc>
          <w:tcPr>
            <w:tcW w:w="3213" w:type="dxa"/>
            <w:tcBorders>
              <w:left w:val="single" w:sz="4" w:space="0" w:color="000000"/>
              <w:bottom w:val="single" w:sz="4" w:space="0" w:color="000000"/>
              <w:right w:val="single" w:sz="4" w:space="0" w:color="000000"/>
            </w:tcBorders>
          </w:tcPr>
          <w:p>
            <w:pPr>
              <w:pStyle w:val="TableContents"/>
              <w:rPr>
                <w:rFonts w:ascii="Yaldevi" w:hAnsi="Yaldevi" w:cs="Yaldevi"/>
                <w:color w:val="000000"/>
              </w:rPr>
            </w:pPr>
            <w:r>
              <w:rPr>
                <w:rFonts w:cs="Yaldevi" w:ascii="Yaldevi" w:hAnsi="Yaldevi"/>
                <w:color w:val="000000"/>
              </w:rPr>
              <w:t>1.1 Planificar la pràctica d’activitat física orientada a un estil de vida actiu i saludable.</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1.2 Dissenyar un pla de treball de la condició física en relació amb la salut d’acord a les necessitats individuals.</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1.3 Aplicar hàbits saludables (alimentació i hidratació, descans, educació postural, relaxació i higiene) valorant la millora integral de la salut.</w:t>
            </w:r>
          </w:p>
          <w:p>
            <w:pPr>
              <w:pStyle w:val="TableContents"/>
              <w:rPr>
                <w:rFonts w:ascii="Yaldevi" w:hAnsi="Yaldevi" w:cs="Yaldevi"/>
                <w:color w:val="000000"/>
              </w:rPr>
            </w:pPr>
            <w:r>
              <w:rPr>
                <w:rFonts w:cs="Yaldevi" w:ascii="Yaldevi" w:hAnsi="Yaldevi"/>
                <w:color w:val="000000"/>
              </w:rPr>
              <w:t>1.4 Aplicar els protocols d’actuació de prevenció i intervenció en accidents i tècniques de primers auxilis. 1.5 Aplicar els recursos digitals en la planificació de l’activitat física i l’adquisició d’hàbits saludables.</w:t>
            </w:r>
          </w:p>
        </w:tc>
      </w:tr>
      <w:tr>
        <w:trPr/>
        <w:tc>
          <w:tcPr>
            <w:tcW w:w="2490"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2</w:t>
            </w:r>
          </w:p>
        </w:tc>
        <w:tc>
          <w:tcPr>
            <w:tcW w:w="3935" w:type="dxa"/>
            <w:tcBorders>
              <w:left w:val="single" w:sz="4" w:space="0" w:color="000000"/>
              <w:bottom w:val="single" w:sz="4" w:space="0" w:color="000000"/>
            </w:tcBorders>
          </w:tcPr>
          <w:p>
            <w:pPr>
              <w:pStyle w:val="TableContents"/>
              <w:rPr>
                <w:rFonts w:ascii="Yaldevi" w:hAnsi="Yaldevi" w:cs="Yaldevi"/>
                <w:color w:val="000000"/>
              </w:rPr>
            </w:pPr>
            <w:r>
              <w:rPr>
                <w:rFonts w:cs="Yaldevi" w:ascii="Yaldevi" w:hAnsi="Yaldevi"/>
                <w:color w:val="000000"/>
              </w:rPr>
              <w:t>2.1 Executar habilitats motrius específiques i tècniques en reptes, formes jugades i joc reduït.</w:t>
            </w:r>
          </w:p>
          <w:p>
            <w:pPr>
              <w:pStyle w:val="TableContents"/>
              <w:rPr>
                <w:rFonts w:ascii="Yaldevi" w:hAnsi="Yaldevi" w:cs="Yaldevi"/>
                <w:color w:val="000000"/>
              </w:rPr>
            </w:pPr>
            <w:r>
              <w:rPr>
                <w:rFonts w:cs="Yaldevi" w:ascii="Yaldevi" w:hAnsi="Yaldevi"/>
                <w:color w:val="000000"/>
              </w:rPr>
              <w:t>2.2 Resoldre situacions motrius variades en activitats lúdiques, jocs modificats i esports aplicant habilitats tècniques, tàctiques i estratègiques.</w:t>
            </w:r>
          </w:p>
        </w:tc>
        <w:tc>
          <w:tcPr>
            <w:tcW w:w="3213" w:type="dxa"/>
            <w:tcBorders>
              <w:left w:val="single" w:sz="4" w:space="0" w:color="000000"/>
              <w:bottom w:val="single" w:sz="4" w:space="0" w:color="000000"/>
              <w:right w:val="single" w:sz="4" w:space="0" w:color="000000"/>
            </w:tcBorders>
          </w:tcPr>
          <w:p>
            <w:pPr>
              <w:pStyle w:val="TableContents"/>
              <w:rPr>
                <w:rFonts w:ascii="Yaldevi" w:hAnsi="Yaldevi" w:cs="Yaldevi"/>
                <w:color w:val="000000"/>
              </w:rPr>
            </w:pPr>
            <w:r>
              <w:rPr>
                <w:rFonts w:cs="Yaldevi" w:ascii="Yaldevi" w:hAnsi="Yaldevi"/>
                <w:color w:val="000000"/>
              </w:rPr>
              <w:t>2.1 Executar habilitats motrius específiques i tècniques en reptes, formes jugades i joc real.</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2.2 Resoldre situacions motrius variades de jocs o esports aplicant habilitats tècniques, tàctiques i estratègiques.</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2.3 Organitzar esdeveniments o competicions esportives gestionant tots els aspectes essencials per a un funcionament adequat.</w:t>
            </w:r>
          </w:p>
        </w:tc>
      </w:tr>
      <w:tr>
        <w:trPr/>
        <w:tc>
          <w:tcPr>
            <w:tcW w:w="2490"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3</w:t>
            </w:r>
          </w:p>
        </w:tc>
        <w:tc>
          <w:tcPr>
            <w:tcW w:w="3935" w:type="dxa"/>
            <w:tcBorders>
              <w:left w:val="single" w:sz="4" w:space="0" w:color="000000"/>
              <w:bottom w:val="single" w:sz="4" w:space="0" w:color="000000"/>
            </w:tcBorders>
          </w:tcPr>
          <w:p>
            <w:pPr>
              <w:pStyle w:val="TableContents"/>
              <w:rPr>
                <w:rFonts w:ascii="Yaldevi" w:hAnsi="Yaldevi" w:cs="Yaldevi"/>
                <w:color w:val="000000"/>
              </w:rPr>
            </w:pPr>
            <w:r>
              <w:rPr>
                <w:rFonts w:cs="Yaldevi" w:ascii="Yaldevi" w:hAnsi="Yaldevi"/>
                <w:color w:val="000000"/>
              </w:rPr>
              <w:t>3.1 Expressar emocions, sentiments i missatges mitjançant diferents tècniques d’expressió corporal.</w:t>
            </w:r>
          </w:p>
          <w:p>
            <w:pPr>
              <w:pStyle w:val="TableContents"/>
              <w:rPr>
                <w:rFonts w:ascii="Yaldevi" w:hAnsi="Yaldevi" w:cs="Yaldevi"/>
                <w:color w:val="000000"/>
              </w:rPr>
            </w:pPr>
            <w:r>
              <w:rPr>
                <w:rFonts w:cs="Yaldevi" w:ascii="Yaldevi" w:hAnsi="Yaldevi"/>
                <w:color w:val="000000"/>
              </w:rPr>
              <w:t>3.2 Representar composicions individuals o col·lectives amb i sense base musical utilitzant el cos com a eina d’expressió i comunicació.</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3.3 Prendre part en danses i jocs populars i tradicionals de diferents territoris valorant la seva influència cultural i social.</w:t>
            </w:r>
          </w:p>
        </w:tc>
        <w:tc>
          <w:tcPr>
            <w:tcW w:w="3213" w:type="dxa"/>
            <w:tcBorders>
              <w:left w:val="single" w:sz="4" w:space="0" w:color="000000"/>
              <w:bottom w:val="single" w:sz="4" w:space="0" w:color="000000"/>
              <w:right w:val="single" w:sz="4" w:space="0" w:color="000000"/>
            </w:tcBorders>
          </w:tcPr>
          <w:p>
            <w:pPr>
              <w:pStyle w:val="TableContents"/>
              <w:rPr>
                <w:rFonts w:ascii="Yaldevi" w:hAnsi="Yaldevi" w:cs="Yaldevi"/>
                <w:color w:val="000000"/>
              </w:rPr>
            </w:pPr>
            <w:r>
              <w:rPr>
                <w:rFonts w:cs="Yaldevi" w:ascii="Yaldevi" w:hAnsi="Yaldevi"/>
                <w:color w:val="000000"/>
              </w:rPr>
              <w:t>3.1 Escenificar produccions artisticoexpressives utilitzant diferents tècniques d’expressió corporal.</w:t>
            </w:r>
          </w:p>
          <w:p>
            <w:pPr>
              <w:pStyle w:val="TableContents"/>
              <w:rPr>
                <w:rFonts w:ascii="Yaldevi" w:hAnsi="Yaldevi" w:cs="Yaldevi"/>
                <w:color w:val="000000"/>
              </w:rPr>
            </w:pPr>
            <w:r>
              <w:rPr>
                <w:rFonts w:cs="Yaldevi" w:ascii="Yaldevi" w:hAnsi="Yaldevi"/>
                <w:color w:val="000000"/>
              </w:rPr>
              <w:t>3.2 Crear composicions individuals o col·lectives amb i sense base musical. 3.3 Elaborar composicions artístiques integrant tècniques de circ.</w:t>
            </w:r>
          </w:p>
        </w:tc>
      </w:tr>
      <w:tr>
        <w:trPr/>
        <w:tc>
          <w:tcPr>
            <w:tcW w:w="2490"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4</w:t>
            </w:r>
          </w:p>
        </w:tc>
        <w:tc>
          <w:tcPr>
            <w:tcW w:w="3935" w:type="dxa"/>
            <w:tcBorders>
              <w:left w:val="single" w:sz="4" w:space="0" w:color="000000"/>
              <w:bottom w:val="single" w:sz="4" w:space="0" w:color="000000"/>
            </w:tcBorders>
          </w:tcPr>
          <w:p>
            <w:pPr>
              <w:pStyle w:val="TableContents"/>
              <w:rPr>
                <w:rFonts w:ascii="Yaldevi" w:hAnsi="Yaldevi" w:cs="Yaldevi"/>
                <w:color w:val="000000"/>
              </w:rPr>
            </w:pPr>
            <w:r>
              <w:rPr>
                <w:rFonts w:cs="Yaldevi" w:ascii="Yaldevi" w:hAnsi="Yaldevi"/>
                <w:color w:val="000000"/>
              </w:rPr>
              <w:t>4.1 Realitzar activitat física en el medi natural i urbà minimitzant l’empremta ecològica.</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4.2 Aplicar les normes de seguretat, l’equipament, eines i tècniques adequades de les activitats físiques en el medi natural i urbà.</w:t>
            </w:r>
          </w:p>
          <w:p>
            <w:pPr>
              <w:pStyle w:val="TableContents"/>
              <w:rPr>
                <w:rFonts w:ascii="Yaldevi" w:hAnsi="Yaldevi" w:cs="Yaldevi"/>
                <w:color w:val="000000"/>
              </w:rPr>
            </w:pPr>
            <w:r>
              <w:rPr>
                <w:rFonts w:cs="Yaldevi" w:ascii="Yaldevi" w:hAnsi="Yaldevi"/>
                <w:color w:val="000000"/>
              </w:rPr>
              <w:t>4.3 Utilitzar les possibilitats que ofereix l’entorn per a la practica activitat física i l’ocupació del temps de lleure de forma activa.</w:t>
            </w:r>
          </w:p>
        </w:tc>
        <w:tc>
          <w:tcPr>
            <w:tcW w:w="3213" w:type="dxa"/>
            <w:tcBorders>
              <w:left w:val="single" w:sz="4" w:space="0" w:color="000000"/>
              <w:bottom w:val="single" w:sz="4" w:space="0" w:color="000000"/>
              <w:right w:val="single" w:sz="4" w:space="0" w:color="000000"/>
            </w:tcBorders>
          </w:tcPr>
          <w:p>
            <w:pPr>
              <w:pStyle w:val="TableContents"/>
              <w:rPr>
                <w:rFonts w:ascii="Yaldevi" w:hAnsi="Yaldevi" w:cs="Yaldevi"/>
                <w:color w:val="000000"/>
              </w:rPr>
            </w:pPr>
            <w:r>
              <w:rPr>
                <w:rFonts w:cs="Yaldevi" w:ascii="Yaldevi" w:hAnsi="Yaldevi"/>
                <w:color w:val="000000"/>
              </w:rPr>
              <w:t>4.1 Realitzar activitat física en el medi natural i urbà desenvolupant actuacions per a la seva conservació. 4.2 Organitzar activitats fisicoesportives en el medi natural i urbà aplicant normes de seguretat i utilitzant l’equipament, eines i tècniques adequades.</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4.3 Gestionar la pròpia activitat física aprofitant les possibilitats del medi natural i urbà.</w:t>
            </w:r>
          </w:p>
        </w:tc>
      </w:tr>
      <w:tr>
        <w:trPr/>
        <w:tc>
          <w:tcPr>
            <w:tcW w:w="2490" w:type="dxa"/>
            <w:tcBorders>
              <w:left w:val="single" w:sz="4" w:space="0" w:color="000000"/>
              <w:bottom w:val="single" w:sz="4" w:space="0" w:color="000000"/>
            </w:tcBorders>
          </w:tcPr>
          <w:p>
            <w:pPr>
              <w:pStyle w:val="TableContents"/>
              <w:jc w:val="center"/>
              <w:rPr>
                <w:rFonts w:ascii="Yaldevi" w:hAnsi="Yaldevi" w:cs="Yaldevi"/>
                <w:color w:val="000000"/>
              </w:rPr>
            </w:pPr>
            <w:r>
              <w:rPr>
                <w:rFonts w:cs="Yaldevi" w:ascii="Yaldevi" w:hAnsi="Yaldevi"/>
                <w:color w:val="000000"/>
              </w:rPr>
              <w:t>5</w:t>
            </w:r>
          </w:p>
        </w:tc>
        <w:tc>
          <w:tcPr>
            <w:tcW w:w="3935" w:type="dxa"/>
            <w:tcBorders>
              <w:left w:val="single" w:sz="4" w:space="0" w:color="000000"/>
              <w:bottom w:val="single" w:sz="4" w:space="0" w:color="000000"/>
            </w:tcBorders>
          </w:tcPr>
          <w:p>
            <w:pPr>
              <w:pStyle w:val="TableContents"/>
              <w:rPr>
                <w:rFonts w:ascii="Yaldevi" w:hAnsi="Yaldevi" w:cs="Yaldevi"/>
                <w:color w:val="000000"/>
              </w:rPr>
            </w:pPr>
            <w:r>
              <w:rPr>
                <w:rFonts w:cs="Yaldevi" w:ascii="Yaldevi" w:hAnsi="Yaldevi"/>
                <w:color w:val="000000"/>
              </w:rPr>
              <w:t>5.1 Aplicar els valors positius de l’esport en les activitats físiques i esportives valorant el joc per davant del resultat.</w:t>
            </w:r>
          </w:p>
          <w:p>
            <w:pPr>
              <w:pStyle w:val="TableContents"/>
              <w:rPr>
                <w:rFonts w:ascii="Yaldevi" w:hAnsi="Yaldevi" w:cs="Yaldevi"/>
                <w:color w:val="000000"/>
              </w:rPr>
            </w:pPr>
            <w:r>
              <w:rPr>
                <w:rFonts w:cs="Yaldevi" w:ascii="Yaldevi" w:hAnsi="Yaldevi"/>
                <w:color w:val="000000"/>
              </w:rPr>
              <w:t>5.2 Identificar emocions en la pràctica d’activitat física i esportiva. 5.3 Mostrar actituds de respecte i escolta envers els altres independentment del seu nivell d’habilitat. 5.4 Identificar estereotips i actuacions discriminatòries en situacions de pràctica esportiva.</w:t>
            </w:r>
          </w:p>
        </w:tc>
        <w:tc>
          <w:tcPr>
            <w:tcW w:w="3213" w:type="dxa"/>
            <w:tcBorders>
              <w:left w:val="single" w:sz="4" w:space="0" w:color="000000"/>
              <w:bottom w:val="single" w:sz="4" w:space="0" w:color="000000"/>
              <w:right w:val="single" w:sz="4" w:space="0" w:color="000000"/>
            </w:tcBorders>
          </w:tcPr>
          <w:p>
            <w:pPr>
              <w:pStyle w:val="TableContents"/>
              <w:rPr>
                <w:rFonts w:ascii="Yaldevi" w:hAnsi="Yaldevi" w:cs="Yaldevi"/>
                <w:color w:val="000000"/>
              </w:rPr>
            </w:pPr>
            <w:r>
              <w:rPr>
                <w:rFonts w:cs="Yaldevi" w:ascii="Yaldevi" w:hAnsi="Yaldevi"/>
                <w:color w:val="000000"/>
              </w:rPr>
              <w:t>5.1 Aplicar els valors positius de l’esport en les activitats físiques i esportives valorant el joc per davant del resultat. 5.2 Aplicar estratègies per a l’autoregulació emocional durant la pràctica d’activitat física i esportiva.</w:t>
            </w:r>
          </w:p>
          <w:p>
            <w:pPr>
              <w:pStyle w:val="TableContents"/>
              <w:rPr>
                <w:rFonts w:ascii="Yaldevi" w:hAnsi="Yaldevi" w:cs="Yaldevi"/>
                <w:color w:val="000000"/>
              </w:rPr>
            </w:pPr>
            <w:r>
              <w:rPr>
                <w:rFonts w:eastAsia="Yaldevi" w:cs="Yaldevi" w:ascii="Yaldevi" w:hAnsi="Yaldevi"/>
                <w:color w:val="000000"/>
              </w:rPr>
              <w:t xml:space="preserve"> </w:t>
            </w:r>
            <w:r>
              <w:rPr>
                <w:rFonts w:cs="Yaldevi" w:ascii="Yaldevi" w:hAnsi="Yaldevi"/>
                <w:color w:val="000000"/>
              </w:rPr>
              <w:t>5.3 Utilitzar habilitats socials en la resolució de conflictes fomentant la convivència i la cohesió social.</w:t>
            </w:r>
          </w:p>
          <w:p>
            <w:pPr>
              <w:pStyle w:val="TableContents"/>
              <w:rPr>
                <w:rFonts w:ascii="Yaldevi" w:hAnsi="Yaldevi" w:cs="Yaldevi"/>
                <w:color w:val="000000"/>
              </w:rPr>
            </w:pPr>
            <w:r>
              <w:rPr>
                <w:rFonts w:cs="Yaldevi" w:ascii="Yaldevi" w:hAnsi="Yaldevi"/>
                <w:color w:val="000000"/>
              </w:rPr>
              <w:t>5.4 Mostrar una actitud crítica davant dels estereotips i les actuacions discriminatòries de la societat en l’àmbit de l’activitat física i l’esport.</w:t>
            </w:r>
          </w:p>
        </w:tc>
      </w:tr>
    </w:tbl>
    <w:p>
      <w:pPr>
        <w:pStyle w:val="Standard"/>
        <w:spacing w:lineRule="auto" w:line="256" w:before="0" w:after="270"/>
        <w:ind w:left="-5" w:hanging="10"/>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t>INSTRUMENTS D’AVALUACIÓ</w:t>
      </w:r>
    </w:p>
    <w:p>
      <w:pPr>
        <w:pStyle w:val="Standard"/>
        <w:jc w:val="both"/>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t>Els instruments d’avaluació que podem fer servir en les activitats didàctiques són múltiples. La utilització d’un o altre tipus depèn sempre de dos factors.</w:t>
      </w:r>
    </w:p>
    <w:p>
      <w:pPr>
        <w:pStyle w:val="Standard"/>
        <w:jc w:val="both"/>
        <w:rPr>
          <w:rFonts w:ascii="Yaldevi" w:hAnsi="Yaldevi" w:cs="Yaldevi"/>
        </w:rPr>
      </w:pPr>
      <w:r>
        <w:rPr>
          <w:rFonts w:cs="Yaldevi" w:ascii="Yaldevi" w:hAnsi="Yaldevi"/>
        </w:rPr>
        <w:t xml:space="preserve">En primer lloc, el professor ha d’adoptar l’instrument d’avaluació que consideri més adient amb els objectius pedagògics plantejats. És important que s’hi senti còmode, ja que, en cas contrari o si n’utilitza un al qual no està acostumat, aquest instrument no complirà la seva finalitat, que és extreure evidències de l’aprenentatge de l’alumne i fer-lo ser conscient del que està aprenent. </w:t>
      </w:r>
      <w:r>
        <w:rPr>
          <w:rFonts w:cs="Yaldevi" w:ascii="Yaldevi" w:hAnsi="Yaldevi"/>
          <w:i/>
          <w:shd w:fill="C0C0C0" w:val="clear"/>
        </w:rPr>
        <w:t>Per exemple, una rúbrica és molt útil per a alguns docents, però d’altres poden estar més familiaritzats amb les taules de guiatge de l’activitat o amb les taules de control i/o planificació</w:t>
      </w:r>
      <w:r>
        <w:rPr>
          <w:rFonts w:cs="Yaldevi" w:ascii="Yaldevi" w:hAnsi="Yaldevi"/>
        </w:rPr>
        <w:t>.</w:t>
      </w:r>
    </w:p>
    <w:p>
      <w:pPr>
        <w:pStyle w:val="Standard"/>
        <w:jc w:val="both"/>
        <w:rPr>
          <w:rFonts w:ascii="Yaldevi" w:hAnsi="Yaldevi" w:cs="Yaldevi"/>
        </w:rPr>
      </w:pPr>
      <w:r>
        <w:rPr>
          <w:rFonts w:cs="Yaldevi" w:ascii="Yaldevi" w:hAnsi="Yaldevi"/>
        </w:rPr>
        <w:t>En segon terme hi ha la finalitat de l’activitat, que demanarà un instrument d’avaluació o un altre. Els indicadors d’avaluació són diferents i poden interpretar-se amb eines diferents i possiblement es requerirà emprar-ne més d’un al llarg de la seqüència didàctica o de l’activitat que es proposi el docent.</w:t>
      </w:r>
    </w:p>
    <w:p>
      <w:pPr>
        <w:pStyle w:val="Standard"/>
        <w:jc w:val="both"/>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t>Taules de valors. Segons els criteris dels departament didàctics, els instruments d’avaluació que constin es valoraran segons les pautes que figuren en la taula.</w:t>
      </w:r>
    </w:p>
    <w:p>
      <w:pPr>
        <w:pStyle w:val="Standard"/>
        <w:jc w:val="both"/>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r>
    </w:p>
    <w:tbl>
      <w:tblPr>
        <w:tblW w:w="8584" w:type="dxa"/>
        <w:jc w:val="left"/>
        <w:tblInd w:w="-140" w:type="dxa"/>
        <w:tblLayout w:type="fixed"/>
        <w:tblCellMar>
          <w:top w:w="100" w:type="dxa"/>
          <w:left w:w="100" w:type="dxa"/>
          <w:bottom w:w="100" w:type="dxa"/>
          <w:right w:w="100" w:type="dxa"/>
        </w:tblCellMar>
      </w:tblPr>
      <w:tblGrid>
        <w:gridCol w:w="2834"/>
        <w:gridCol w:w="2835"/>
        <w:gridCol w:w="2915"/>
      </w:tblGrid>
      <w:tr>
        <w:trPr/>
        <w:tc>
          <w:tcPr>
            <w:tcW w:w="2834"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rPr>
            </w:pPr>
            <w:r>
              <w:rPr>
                <w:rFonts w:eastAsia="Yaldevi" w:cs="Yaldevi" w:ascii="Yaldevi" w:hAnsi="Yaldevi"/>
                <w:b/>
              </w:rPr>
              <w:t xml:space="preserve">  </w:t>
            </w:r>
            <w:r>
              <w:rPr>
                <w:rFonts w:cs="Yaldevi" w:ascii="Yaldevi" w:hAnsi="Yaldevi"/>
                <w:b/>
              </w:rPr>
              <w:t>ACTIVITATS</w:t>
            </w:r>
          </w:p>
        </w:tc>
        <w:tc>
          <w:tcPr>
            <w:tcW w:w="2835"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b/>
                <w:b/>
              </w:rPr>
            </w:pPr>
            <w:r>
              <w:rPr>
                <w:rFonts w:cs="Yaldevi" w:ascii="Yaldevi" w:hAnsi="Yaldevi"/>
                <w:b/>
              </w:rPr>
              <w:t>OBSERVACIONS</w:t>
            </w:r>
          </w:p>
        </w:tc>
        <w:tc>
          <w:tcPr>
            <w:tcW w:w="2915"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b/>
                <w:b/>
              </w:rPr>
            </w:pPr>
            <w:r>
              <w:rPr>
                <w:rFonts w:cs="Yaldevi" w:ascii="Yaldevi" w:hAnsi="Yaldevi"/>
                <w:b/>
              </w:rPr>
              <w:t>VALOR</w:t>
            </w:r>
          </w:p>
        </w:tc>
      </w:tr>
      <w:tr>
        <w:trPr/>
        <w:tc>
          <w:tcPr>
            <w:tcW w:w="2834"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rPr>
            </w:pPr>
            <w:r>
              <w:rPr>
                <w:rFonts w:cs="Yaldevi" w:ascii="Yaldevi" w:hAnsi="Yaldevi"/>
              </w:rPr>
              <w:t>Proves escrites</w:t>
            </w:r>
          </w:p>
        </w:tc>
        <w:tc>
          <w:tcPr>
            <w:tcW w:w="2835" w:type="dxa"/>
            <w:tcBorders>
              <w:top w:val="single" w:sz="8" w:space="0" w:color="000000"/>
              <w:left w:val="single" w:sz="8" w:space="0" w:color="000000"/>
              <w:bottom w:val="single" w:sz="8" w:space="0" w:color="000000"/>
              <w:right w:val="single" w:sz="8" w:space="0" w:color="000000"/>
            </w:tcBorders>
          </w:tcPr>
          <w:p>
            <w:pPr>
              <w:pStyle w:val="Standard"/>
              <w:widowControl w:val="false"/>
              <w:spacing w:before="240" w:after="240"/>
              <w:jc w:val="both"/>
              <w:rPr>
                <w:rFonts w:ascii="Yaldevi" w:hAnsi="Yaldevi" w:cs="Yaldevi"/>
              </w:rPr>
            </w:pPr>
            <w:r>
              <w:rPr>
                <w:rFonts w:cs="Yaldevi" w:ascii="Yaldevi" w:hAnsi="Yaldevi"/>
              </w:rPr>
              <w:t>Examen escrit 10%</w:t>
            </w:r>
          </w:p>
          <w:p>
            <w:pPr>
              <w:pStyle w:val="Standard"/>
              <w:widowControl w:val="false"/>
              <w:spacing w:before="240" w:after="240"/>
              <w:jc w:val="both"/>
              <w:rPr>
                <w:rFonts w:ascii="Yaldevi" w:hAnsi="Yaldevi" w:cs="Yaldevi"/>
              </w:rPr>
            </w:pPr>
            <w:r>
              <w:rPr>
                <w:rFonts w:cs="Yaldevi" w:ascii="Yaldevi" w:hAnsi="Yaldevi"/>
              </w:rPr>
              <w:t>Activitats escrites 10%</w:t>
            </w:r>
          </w:p>
          <w:p>
            <w:pPr>
              <w:pStyle w:val="Standard"/>
              <w:widowControl w:val="false"/>
              <w:rPr>
                <w:rFonts w:ascii="Yaldevi" w:hAnsi="Yaldevi" w:cs="Yaldevi"/>
              </w:rPr>
            </w:pPr>
            <w:r>
              <w:rPr>
                <w:rFonts w:cs="Yaldevi" w:ascii="Yaldevi" w:hAnsi="Yaldevi"/>
              </w:rPr>
            </w:r>
          </w:p>
        </w:tc>
        <w:tc>
          <w:tcPr>
            <w:tcW w:w="2915" w:type="dxa"/>
            <w:tcBorders>
              <w:top w:val="single" w:sz="8" w:space="0" w:color="000000"/>
              <w:left w:val="single" w:sz="8" w:space="0" w:color="000000"/>
              <w:bottom w:val="single" w:sz="8" w:space="0" w:color="000000"/>
              <w:right w:val="single" w:sz="8" w:space="0" w:color="000000"/>
            </w:tcBorders>
          </w:tcPr>
          <w:p>
            <w:pPr>
              <w:pStyle w:val="Standard"/>
              <w:widowControl w:val="false"/>
              <w:snapToGrid w:val="false"/>
              <w:jc w:val="center"/>
              <w:rPr>
                <w:rFonts w:ascii="Yaldevi" w:hAnsi="Yaldevi" w:cs="Yaldevi"/>
              </w:rPr>
            </w:pPr>
            <w:r>
              <w:rPr>
                <w:rFonts w:cs="Yaldevi" w:ascii="Yaldevi" w:hAnsi="Yaldevi"/>
              </w:rPr>
            </w:r>
          </w:p>
          <w:p>
            <w:pPr>
              <w:pStyle w:val="Standard"/>
              <w:widowControl w:val="false"/>
              <w:jc w:val="center"/>
              <w:rPr>
                <w:rFonts w:ascii="Yaldevi" w:hAnsi="Yaldevi" w:cs="Yaldevi"/>
              </w:rPr>
            </w:pPr>
            <w:r>
              <w:rPr>
                <w:rFonts w:cs="Yaldevi" w:ascii="Yaldevi" w:hAnsi="Yaldevi"/>
              </w:rPr>
              <w:t>20%</w:t>
            </w:r>
          </w:p>
        </w:tc>
      </w:tr>
      <w:tr>
        <w:trPr/>
        <w:tc>
          <w:tcPr>
            <w:tcW w:w="2834"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rPr>
            </w:pPr>
            <w:r>
              <w:rPr>
                <w:rFonts w:cs="Yaldevi" w:ascii="Yaldevi" w:hAnsi="Yaldevi"/>
              </w:rPr>
              <w:t>Activitats pràctiques</w:t>
            </w:r>
          </w:p>
        </w:tc>
        <w:tc>
          <w:tcPr>
            <w:tcW w:w="2835" w:type="dxa"/>
            <w:tcBorders>
              <w:top w:val="single" w:sz="8" w:space="0" w:color="000000"/>
              <w:left w:val="single" w:sz="8" w:space="0" w:color="000000"/>
              <w:bottom w:val="single" w:sz="8" w:space="0" w:color="000000"/>
              <w:right w:val="single" w:sz="8" w:space="0" w:color="000000"/>
            </w:tcBorders>
          </w:tcPr>
          <w:p>
            <w:pPr>
              <w:pStyle w:val="Standard"/>
              <w:widowControl w:val="false"/>
              <w:spacing w:before="240" w:after="240"/>
              <w:jc w:val="both"/>
              <w:rPr>
                <w:rFonts w:ascii="Yaldevi" w:hAnsi="Yaldevi" w:cs="Yaldevi"/>
              </w:rPr>
            </w:pPr>
            <w:r>
              <w:rPr>
                <w:rFonts w:cs="Yaldevi" w:ascii="Yaldevi" w:hAnsi="Yaldevi"/>
              </w:rPr>
              <w:t>Examen 20%</w:t>
            </w:r>
          </w:p>
          <w:p>
            <w:pPr>
              <w:pStyle w:val="Standard"/>
              <w:widowControl w:val="false"/>
              <w:spacing w:before="240" w:after="240"/>
              <w:jc w:val="both"/>
              <w:rPr>
                <w:rFonts w:ascii="Yaldevi" w:hAnsi="Yaldevi" w:cs="Yaldevi"/>
              </w:rPr>
            </w:pPr>
            <w:r>
              <w:rPr>
                <w:rFonts w:cs="Yaldevi" w:ascii="Yaldevi" w:hAnsi="Yaldevi"/>
              </w:rPr>
              <w:t>Activitats demanades 10%</w:t>
            </w:r>
          </w:p>
          <w:p>
            <w:pPr>
              <w:pStyle w:val="Standard"/>
              <w:widowControl w:val="false"/>
              <w:spacing w:before="240" w:after="240"/>
              <w:jc w:val="both"/>
              <w:rPr>
                <w:rFonts w:ascii="Yaldevi" w:hAnsi="Yaldevi" w:cs="Yaldevi"/>
              </w:rPr>
            </w:pPr>
            <w:r>
              <w:rPr>
                <w:rFonts w:cs="Yaldevi" w:ascii="Yaldevi" w:hAnsi="Yaldevi"/>
              </w:rPr>
              <w:t>Activitats diàries 20%</w:t>
            </w:r>
          </w:p>
          <w:p>
            <w:pPr>
              <w:pStyle w:val="Standard"/>
              <w:widowControl w:val="false"/>
              <w:rPr>
                <w:rFonts w:ascii="Yaldevi" w:hAnsi="Yaldevi" w:cs="Yaldevi"/>
              </w:rPr>
            </w:pPr>
            <w:r>
              <w:rPr>
                <w:rFonts w:cs="Yaldevi" w:ascii="Yaldevi" w:hAnsi="Yaldevi"/>
              </w:rPr>
            </w:r>
          </w:p>
        </w:tc>
        <w:tc>
          <w:tcPr>
            <w:tcW w:w="2915" w:type="dxa"/>
            <w:tcBorders>
              <w:top w:val="single" w:sz="8" w:space="0" w:color="000000"/>
              <w:left w:val="single" w:sz="8" w:space="0" w:color="000000"/>
              <w:bottom w:val="single" w:sz="8" w:space="0" w:color="000000"/>
              <w:right w:val="single" w:sz="8" w:space="0" w:color="000000"/>
            </w:tcBorders>
          </w:tcPr>
          <w:p>
            <w:pPr>
              <w:pStyle w:val="Standard"/>
              <w:widowControl w:val="false"/>
              <w:snapToGrid w:val="false"/>
              <w:jc w:val="center"/>
              <w:rPr>
                <w:rFonts w:ascii="Yaldevi" w:hAnsi="Yaldevi" w:cs="Yaldevi"/>
              </w:rPr>
            </w:pPr>
            <w:r>
              <w:rPr>
                <w:rFonts w:cs="Yaldevi" w:ascii="Yaldevi" w:hAnsi="Yaldevi"/>
              </w:rPr>
            </w:r>
          </w:p>
          <w:p>
            <w:pPr>
              <w:pStyle w:val="Standard"/>
              <w:widowControl w:val="false"/>
              <w:jc w:val="center"/>
              <w:rPr>
                <w:rFonts w:ascii="Yaldevi" w:hAnsi="Yaldevi" w:cs="Yaldevi"/>
              </w:rPr>
            </w:pPr>
            <w:r>
              <w:rPr>
                <w:rFonts w:cs="Yaldevi" w:ascii="Yaldevi" w:hAnsi="Yaldevi"/>
              </w:rPr>
            </w:r>
          </w:p>
          <w:p>
            <w:pPr>
              <w:pStyle w:val="Standard"/>
              <w:widowControl w:val="false"/>
              <w:jc w:val="center"/>
              <w:rPr>
                <w:rFonts w:ascii="Yaldevi" w:hAnsi="Yaldevi" w:cs="Yaldevi"/>
              </w:rPr>
            </w:pPr>
            <w:r>
              <w:rPr>
                <w:rFonts w:cs="Yaldevi" w:ascii="Yaldevi" w:hAnsi="Yaldevi"/>
              </w:rPr>
              <w:t>50%</w:t>
            </w:r>
          </w:p>
        </w:tc>
      </w:tr>
      <w:tr>
        <w:trPr/>
        <w:tc>
          <w:tcPr>
            <w:tcW w:w="2834" w:type="dxa"/>
            <w:tcBorders>
              <w:top w:val="single" w:sz="8" w:space="0" w:color="000000"/>
              <w:left w:val="single" w:sz="8" w:space="0" w:color="000000"/>
              <w:bottom w:val="single" w:sz="8" w:space="0" w:color="000000"/>
              <w:right w:val="single" w:sz="8" w:space="0" w:color="000000"/>
            </w:tcBorders>
          </w:tcPr>
          <w:p>
            <w:pPr>
              <w:pStyle w:val="Standard"/>
              <w:widowControl w:val="false"/>
              <w:rPr>
                <w:rFonts w:ascii="Yaldevi" w:hAnsi="Yaldevi" w:cs="Yaldevi"/>
              </w:rPr>
            </w:pPr>
            <w:r>
              <w:rPr>
                <w:rFonts w:cs="Yaldevi" w:ascii="Yaldevi" w:hAnsi="Yaldevi"/>
              </w:rPr>
              <w:t>Valors, actituds, participació</w:t>
            </w:r>
          </w:p>
        </w:tc>
        <w:tc>
          <w:tcPr>
            <w:tcW w:w="2835" w:type="dxa"/>
            <w:tcBorders>
              <w:top w:val="single" w:sz="8" w:space="0" w:color="000000"/>
              <w:left w:val="single" w:sz="8" w:space="0" w:color="000000"/>
              <w:bottom w:val="single" w:sz="8" w:space="0" w:color="000000"/>
              <w:right w:val="single" w:sz="8" w:space="0" w:color="000000"/>
            </w:tcBorders>
          </w:tcPr>
          <w:p>
            <w:pPr>
              <w:pStyle w:val="Standard"/>
              <w:widowControl w:val="false"/>
              <w:spacing w:before="240" w:after="240"/>
              <w:jc w:val="both"/>
              <w:rPr>
                <w:rFonts w:ascii="Yaldevi" w:hAnsi="Yaldevi" w:cs="Yaldevi"/>
              </w:rPr>
            </w:pPr>
            <w:r>
              <w:rPr>
                <w:rFonts w:cs="Yaldevi" w:ascii="Yaldevi" w:hAnsi="Yaldevi"/>
              </w:rPr>
              <w:t>Participació 10%</w:t>
            </w:r>
          </w:p>
          <w:p>
            <w:pPr>
              <w:pStyle w:val="Standard"/>
              <w:widowControl w:val="false"/>
              <w:spacing w:before="240" w:after="240"/>
              <w:jc w:val="both"/>
              <w:rPr>
                <w:rFonts w:ascii="Yaldevi" w:hAnsi="Yaldevi" w:cs="Yaldevi"/>
              </w:rPr>
            </w:pPr>
            <w:r>
              <w:rPr>
                <w:rFonts w:cs="Yaldevi" w:ascii="Yaldevi" w:hAnsi="Yaldevi"/>
              </w:rPr>
              <w:t>Hàbits higiènics 10%</w:t>
            </w:r>
          </w:p>
          <w:p>
            <w:pPr>
              <w:pStyle w:val="Standard"/>
              <w:widowControl w:val="false"/>
              <w:spacing w:before="240" w:after="240"/>
              <w:jc w:val="both"/>
              <w:rPr>
                <w:rFonts w:ascii="Yaldevi" w:hAnsi="Yaldevi" w:cs="Yaldevi"/>
              </w:rPr>
            </w:pPr>
            <w:r>
              <w:rPr>
                <w:rFonts w:cs="Yaldevi" w:ascii="Yaldevi" w:hAnsi="Yaldevi"/>
              </w:rPr>
              <w:t>Interès, respecte...10%</w:t>
            </w:r>
          </w:p>
        </w:tc>
        <w:tc>
          <w:tcPr>
            <w:tcW w:w="2915" w:type="dxa"/>
            <w:tcBorders>
              <w:top w:val="single" w:sz="8" w:space="0" w:color="000000"/>
              <w:left w:val="single" w:sz="8" w:space="0" w:color="000000"/>
              <w:bottom w:val="single" w:sz="8" w:space="0" w:color="000000"/>
              <w:right w:val="single" w:sz="8" w:space="0" w:color="000000"/>
            </w:tcBorders>
          </w:tcPr>
          <w:p>
            <w:pPr>
              <w:pStyle w:val="Standard"/>
              <w:widowControl w:val="false"/>
              <w:snapToGrid w:val="false"/>
              <w:jc w:val="center"/>
              <w:rPr>
                <w:rFonts w:ascii="Yaldevi" w:hAnsi="Yaldevi" w:cs="Yaldevi"/>
              </w:rPr>
            </w:pPr>
            <w:r>
              <w:rPr>
                <w:rFonts w:cs="Yaldevi" w:ascii="Yaldevi" w:hAnsi="Yaldevi"/>
              </w:rPr>
            </w:r>
          </w:p>
          <w:p>
            <w:pPr>
              <w:pStyle w:val="Standard"/>
              <w:widowControl w:val="false"/>
              <w:jc w:val="center"/>
              <w:rPr>
                <w:rFonts w:ascii="Yaldevi" w:hAnsi="Yaldevi" w:cs="Yaldevi"/>
              </w:rPr>
            </w:pPr>
            <w:r>
              <w:rPr>
                <w:rFonts w:cs="Yaldevi" w:ascii="Yaldevi" w:hAnsi="Yaldevi"/>
              </w:rPr>
            </w:r>
          </w:p>
          <w:p>
            <w:pPr>
              <w:pStyle w:val="Standard"/>
              <w:widowControl w:val="false"/>
              <w:jc w:val="center"/>
              <w:rPr>
                <w:rFonts w:ascii="Yaldevi" w:hAnsi="Yaldevi" w:cs="Yaldevi"/>
              </w:rPr>
            </w:pPr>
            <w:r>
              <w:rPr>
                <w:rFonts w:cs="Yaldevi" w:ascii="Yaldevi" w:hAnsi="Yaldevi"/>
              </w:rPr>
              <w:t>30%</w:t>
            </w:r>
          </w:p>
        </w:tc>
      </w:tr>
    </w:tbl>
    <w:p>
      <w:pPr>
        <w:pStyle w:val="Standard"/>
        <w:jc w:val="both"/>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r>
    </w:p>
    <w:p>
      <w:pPr>
        <w:pStyle w:val="Textbody1"/>
        <w:spacing w:lineRule="auto" w:line="360"/>
        <w:jc w:val="both"/>
        <w:rPr>
          <w:rFonts w:ascii="Yaldevi" w:hAnsi="Yaldevi" w:cs="Yaldevi"/>
        </w:rPr>
      </w:pPr>
      <w:r>
        <w:rPr>
          <w:rFonts w:cs="Yaldevi" w:ascii="Yaldevi" w:hAnsi="Yaldevi"/>
          <w:bCs/>
          <w:iCs/>
        </w:rPr>
        <w:t>*** L’alumne que no fa pràctica, en una sessió, per qualsevol motiu justificat, realitzarà una fitxa de la sessió o alguna altra tasca demanada pel professor</w:t>
      </w:r>
      <w:r>
        <w:rPr>
          <w:rFonts w:cs="Yaldevi" w:ascii="Yaldevi" w:hAnsi="Yaldevi"/>
          <w:bCs/>
        </w:rPr>
        <w:t xml:space="preserve">, </w:t>
      </w:r>
      <w:r>
        <w:rPr>
          <w:rFonts w:cs="Yaldevi" w:ascii="Yaldevi" w:hAnsi="Yaldevi"/>
          <w:bCs/>
          <w:iCs/>
        </w:rPr>
        <w:t>la qual haurà de ser entregada al finalitzar la sessió o màxim al dia següent. La qual serà avaluada.</w:t>
      </w:r>
    </w:p>
    <w:p>
      <w:pPr>
        <w:pStyle w:val="Textbody1"/>
        <w:spacing w:lineRule="auto" w:line="360"/>
        <w:jc w:val="both"/>
        <w:rPr>
          <w:rFonts w:ascii="Yaldevi" w:hAnsi="Yaldevi" w:cs="Yaldevi"/>
          <w:bCs/>
          <w:i/>
          <w:i/>
          <w:iCs/>
        </w:rPr>
      </w:pPr>
      <w:r>
        <w:rPr>
          <w:rFonts w:cs="Yaldevi" w:ascii="Yaldevi" w:hAnsi="Yaldevi"/>
          <w:bCs/>
          <w:i/>
          <w:iCs/>
        </w:rPr>
      </w:r>
    </w:p>
    <w:p>
      <w:pPr>
        <w:pStyle w:val="Textbody1"/>
        <w:spacing w:lineRule="auto" w:line="360"/>
        <w:jc w:val="both"/>
        <w:rPr>
          <w:rFonts w:ascii="Yaldevi" w:hAnsi="Yaldevi" w:cs="Yaldevi"/>
        </w:rPr>
      </w:pPr>
      <w:r>
        <w:rPr>
          <w:rFonts w:cs="Yaldevi" w:ascii="Yaldevi" w:hAnsi="Yaldevi"/>
        </w:rPr>
        <w:t>*** L’alumne que presenti alguna lesió temporal o altre tipus de patologia, haurà de parlar amb el professor per tal que se li assigni un treball alternatiu, que substitueixi la part pràctica no realitzada, per poder ser avaluat d’aquest apartat( Saber fer), i la qual qualificació màxima serà la de (AS) assolit suficientment . La resta d’avaluació ( Saber i saber ser i estar) serà avaluat de manera ordinària.</w:t>
      </w:r>
    </w:p>
    <w:p>
      <w:pPr>
        <w:pStyle w:val="Textbody1"/>
        <w:spacing w:lineRule="auto" w:line="360"/>
        <w:jc w:val="both"/>
        <w:rPr>
          <w:rFonts w:ascii="Yaldevi" w:hAnsi="Yaldevi" w:cs="Yaldevi"/>
        </w:rPr>
      </w:pPr>
      <w:r>
        <w:rPr>
          <w:rFonts w:cs="Yaldevi" w:ascii="Yaldevi" w:hAnsi="Yaldevi"/>
        </w:rPr>
      </w:r>
    </w:p>
    <w:p>
      <w:pPr>
        <w:pStyle w:val="Textbody1"/>
        <w:spacing w:lineRule="auto" w:line="360"/>
        <w:jc w:val="both"/>
        <w:rPr>
          <w:rFonts w:ascii="Yaldevi" w:hAnsi="Yaldevi" w:cs="Yaldevi"/>
        </w:rPr>
      </w:pPr>
      <w:r>
        <w:rPr>
          <w:rFonts w:cs="Yaldevi" w:ascii="Yaldevi" w:hAnsi="Yaldevi"/>
        </w:rPr>
        <w:t>*** El departament d’Educació Física realitzarà les adaptacions corresponents del currículum i dels criteris d’avaluació a aquells alumnes que presentin Necessitats Educatives Especials, per tal que puguin assolir suficientment l’assignatura.</w:t>
      </w:r>
    </w:p>
    <w:p>
      <w:pPr>
        <w:pStyle w:val="Textbody1"/>
        <w:spacing w:lineRule="auto" w:line="360"/>
        <w:jc w:val="both"/>
        <w:rPr>
          <w:rFonts w:ascii="Yaldevi" w:hAnsi="Yaldevi" w:cs="Yaldevi"/>
        </w:rPr>
      </w:pPr>
      <w:r>
        <w:rPr>
          <w:rFonts w:cs="Yaldevi" w:ascii="Yaldevi" w:hAnsi="Yaldevi"/>
        </w:rPr>
      </w:r>
    </w:p>
    <w:p>
      <w:pPr>
        <w:pStyle w:val="Textbody1"/>
        <w:spacing w:lineRule="auto" w:line="360"/>
        <w:jc w:val="both"/>
        <w:rPr>
          <w:rFonts w:ascii="Yaldevi" w:hAnsi="Yaldevi" w:cs="Yaldevi"/>
          <w:bCs/>
        </w:rPr>
      </w:pPr>
      <w:r>
        <w:rPr>
          <w:rFonts w:cs="Yaldevi" w:ascii="Yaldevi" w:hAnsi="Yaldevi"/>
          <w:bCs/>
        </w:rPr>
        <w:t>***Es podrà recuperar el trimestre realitzant un treball o un examen escrit o pràctic segons el que convingui en funció dels continguts treballats i la part suspesa.</w:t>
      </w:r>
    </w:p>
    <w:p>
      <w:pPr>
        <w:pStyle w:val="Textbody1"/>
        <w:spacing w:lineRule="auto" w:line="360"/>
        <w:jc w:val="both"/>
        <w:rPr>
          <w:rFonts w:ascii="Yaldevi" w:hAnsi="Yaldevi" w:cs="Yaldevi"/>
          <w:bCs/>
        </w:rPr>
      </w:pPr>
      <w:r>
        <w:rPr>
          <w:rFonts w:cs="Yaldevi" w:ascii="Yaldevi" w:hAnsi="Yaldevi"/>
          <w:bCs/>
        </w:rPr>
      </w:r>
    </w:p>
    <w:p>
      <w:pPr>
        <w:pStyle w:val="Standard"/>
        <w:rPr>
          <w:rFonts w:ascii="Yaldevi" w:hAnsi="Yaldevi" w:cs="Yaldevi"/>
        </w:rPr>
      </w:pPr>
      <w:r>
        <w:rPr>
          <w:rFonts w:cs="Yaldevi" w:ascii="Yaldevi" w:hAnsi="Yaldevi"/>
        </w:rPr>
        <w:t>*** Tots aquells alumnes de 1r o 2n de l’ESO que no superin el curs, han de presentar un treball de tots els continguts treballats al llarg del curs, a les proves extraordinàries de setembre.</w:t>
      </w:r>
    </w:p>
    <w:p>
      <w:pPr>
        <w:pStyle w:val="Textbody1"/>
        <w:spacing w:lineRule="auto" w:line="360"/>
        <w:jc w:val="both"/>
        <w:rPr>
          <w:rFonts w:ascii="Yaldevi" w:hAnsi="Yaldevi" w:cs="Yaldevi"/>
        </w:rPr>
      </w:pPr>
      <w:r>
        <w:rPr>
          <w:rFonts w:cs="Yaldevi" w:ascii="Yaldevi" w:hAnsi="Yaldevi"/>
        </w:rPr>
      </w:r>
    </w:p>
    <w:p>
      <w:pPr>
        <w:pStyle w:val="Standard"/>
        <w:rPr>
          <w:rFonts w:ascii="Yaldevi" w:hAnsi="Yaldevi" w:cs="Yaldevi"/>
        </w:rPr>
      </w:pPr>
      <w:r>
        <w:rPr>
          <w:rFonts w:cs="Yaldevi" w:ascii="Yaldevi" w:hAnsi="Yaldevi"/>
        </w:rPr>
      </w:r>
    </w:p>
    <w:p>
      <w:pPr>
        <w:pStyle w:val="Standard"/>
        <w:rPr>
          <w:rFonts w:ascii="Yaldevi" w:hAnsi="Yaldevi" w:cs="Yaldevi"/>
        </w:rPr>
      </w:pPr>
      <w:r>
        <w:rPr>
          <w:rFonts w:cs="Yaldevi" w:ascii="Yaldevi" w:hAnsi="Yaldevi"/>
        </w:rPr>
        <w:t>***Tots aquells alumnes de 3r o 4rt de l’ESO que no superin el curs, han de presentar-se a un examen escrit del tots els continguts treballats al llarg del curs o realitzar un treball segons es consideri oportú , a les proves extraordinàries de setembre.</w:t>
      </w:r>
    </w:p>
    <w:p>
      <w:pPr>
        <w:pStyle w:val="Standard"/>
        <w:rPr>
          <w:rFonts w:ascii="Yaldevi" w:hAnsi="Yaldevi" w:cs="Yaldevi"/>
        </w:rPr>
      </w:pPr>
      <w:r>
        <w:rPr>
          <w:rFonts w:cs="Yaldevi" w:ascii="Yaldevi" w:hAnsi="Yaldevi"/>
        </w:rPr>
      </w:r>
    </w:p>
    <w:p>
      <w:pPr>
        <w:pStyle w:val="Standard"/>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t>***En cap cas els treballs teòrics, que supleixin la part pràctica de l’assignatura, per qualsevol motiu, obtindran el mateix percentatge qualificatiu d’aquesta, aquests es fan per a poder assolir suficientment la part procedimental que no s’ha pogut efectuar.</w:t>
      </w:r>
    </w:p>
    <w:p>
      <w:pPr>
        <w:pStyle w:val="Standard"/>
        <w:jc w:val="both"/>
        <w:rPr>
          <w:rFonts w:ascii="Yaldevi" w:hAnsi="Yaldevi" w:cs="Yaldevi"/>
        </w:rPr>
      </w:pPr>
      <w:r>
        <w:rPr>
          <w:rFonts w:cs="Yaldevi" w:ascii="Yaldevi" w:hAnsi="Yaldevi"/>
        </w:rPr>
      </w:r>
    </w:p>
    <w:p>
      <w:pPr>
        <w:pStyle w:val="Standard"/>
        <w:jc w:val="both"/>
        <w:rPr>
          <w:rFonts w:ascii="Yaldevi" w:hAnsi="Yaldevi" w:cs="Yaldevi"/>
        </w:rPr>
      </w:pPr>
      <w:r>
        <w:rPr>
          <w:rFonts w:cs="Yaldevi" w:ascii="Yaldevi" w:hAnsi="Yaldevi"/>
        </w:rPr>
      </w:r>
    </w:p>
    <w:p>
      <w:pPr>
        <w:pStyle w:val="Standard"/>
        <w:spacing w:lineRule="auto" w:line="256" w:before="0" w:after="270"/>
        <w:ind w:left="-5" w:hanging="10"/>
        <w:jc w:val="both"/>
        <w:rPr>
          <w:rFonts w:ascii="Yaldevi" w:hAnsi="Yaldevi" w:eastAsia="Times New Roman" w:cs="Yaldevi"/>
          <w:b/>
          <w:b/>
        </w:rPr>
      </w:pPr>
      <w:r>
        <w:rPr>
          <w:rFonts w:eastAsia="Times New Roman" w:cs="Yaldevi" w:ascii="Yaldevi" w:hAnsi="Yaldevi"/>
          <w:b/>
        </w:rPr>
        <w:t>*** Pel que fa a valors, autoregulació emocional i interacció social en situacions motrius   si l’alumne no acompleix un 35% dels criteris d’avaluació previstos cada trimestre, no es farà mitja amb la resta de situacions d’aprenentatge dels sabers i restarà 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Yaldev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Arial"/>
      <w:color w:val="auto"/>
      <w:kern w:val="2"/>
      <w:sz w:val="24"/>
      <w:szCs w:val="24"/>
      <w:lang w:val="ca-ES" w:eastAsia="zh-CN" w:bidi="hi-IN"/>
    </w:rPr>
  </w:style>
  <w:style w:type="character" w:styleId="Tipusdelletraperdefectedelpargraf">
    <w:name w:val="Tipus de lletra per defecte del paràgraf"/>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ca-ES" w:eastAsia="zh-CN" w:bidi="hi-IN"/>
    </w:rPr>
  </w:style>
  <w:style w:type="paragraph" w:styleId="Textbody1">
    <w:name w:val="Text body"/>
    <w:basedOn w:val="Standard"/>
    <w:qFormat/>
    <w:pPr>
      <w:spacing w:lineRule="auto" w:line="276" w:before="0" w:after="140"/>
    </w:pPr>
    <w:rPr/>
  </w:style>
  <w:style w:type="paragraph" w:styleId="Llegenda">
    <w:name w:val="Llegenda"/>
    <w:basedOn w:val="Standard"/>
    <w:qFormat/>
    <w:pPr>
      <w:suppressLineNumbers/>
      <w:spacing w:before="120" w:after="120"/>
    </w:pPr>
    <w:rPr>
      <w:rFonts w:cs="Arial"/>
      <w:i/>
      <w:iCs/>
      <w:sz w:val="24"/>
      <w:szCs w:val="24"/>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07:00Z</dcterms:created>
  <dc:creator>capestudis</dc:creator>
  <dc:description/>
  <dc:language>en-US</dc:language>
  <cp:lastModifiedBy>Sergio Prats Martin</cp:lastModifiedBy>
  <dcterms:modified xsi:type="dcterms:W3CDTF">2024-10-28T07:51:00Z</dcterms:modified>
  <cp:revision>1</cp:revision>
  <dc:subject/>
  <dc:title/>
</cp:coreProperties>
</file>